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Мартюшевского сельского поселе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5443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00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е наименование: Администрация Мартюшевского сельского поселения Тарского муниципального района Омской области. 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кращенное наименование: Администрация Мартюшевского сельского поселения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Юридический адрес: 646517, Омская область, Тарский район, с.Мартюшево, ул. Комсомольская, 5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актический адрес: 646517, Омская область, Тарский район, с.Мартюшево, ул. Комсомольская, 5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Мартюшевского сельского поселения обладает собственной компетенцией в установленных пределах. Имеет самостоятельный баланс, лицевые счета в органе, исполняющем бюджет. Основной задачей сельского поселения является обеспечение единой финансовой, бюджетной и налоговой политики Мартюшевского сельского поселения, организация исполнения местного бюджета, осуществление контроля за исполнением местного бюджета. Администрация Мартюшевского сельского поселения участвует в разработке и осуществляет подготовку материалов по вопросам основных направлений финансовой, бюджетной и налоговой политики сельского поселения, организует и представляет проект Решения о бюджете, иные материалы, связанные с планированием и исполнением местного бюджета, составляет и ведёт сводную бюджетную роспись. Распоряжается средствами на лицевом счете, осуществляет контроль за исполнением местного бюджета и решает вопросы по обеспечению жизнедеятельности поселения.   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Согласно Уставу Мартюшевского сельского поселения Тарского муниципального района Омской области (далее – Устав), принятому решением Совета Мартюшевского сельского поселения Тарского муниципального района Омской области от 21.11.2005г III сессии, с учетом внесения дополнений и изменений Мартюшевское сельское поселение Тарского муниципального района Омской области (далее – Мартюшевское сельское поселение, поселение) имеет правовой статус сельского поселения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труктуру органов местного самоуправления Мартюшевского сельского поселения составляют: 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) Совет Мартюшевского сельского поселения (далее – Совет);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) Глава Мартюшевского сельского поселения;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) Администрация Мартюшевского сельского поселения (далее – Администрация)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но свидетельству о постановке на учет в налоговом органе Администрация зарегистрирована 26 декабря 2005 года в Межрайонной ИФНС России № 2 по Омской области с присвоением ИНН 5535007597, КПП 553501001 и внесена в Единый государственный реестр юридических лиц за основным государственным регистрационным номером (ОГРН) 1055567030232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аво подписи платежных документов предоставлено: 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вой подписи: Главе Мартюшевского сельского поселения Н. А. Ворониной; 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торой подписи: ведущему специалисту Администрации Т. А. Тетериной. 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о количественном составе получателей бюджетных средств, форма 0503161 «Сведения о количестве подведомственных получателей бюджетных средств», за 2024 год не предоставлена.  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б основных направлениях деятельности субъектов бюджетной отчётности – по главным распорядителям средств, Таблица № 1 «Сведения об основных направлениях деятельности» за 2024 год не предоставляется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водном годовом отчете  об исполнении бюджета Мартюшеского сельского поселения за 2024 год представлены: годовой отчет Администрации Мартюшевского сельского поселения и годовой отчет УФНС России по Омской области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8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о результатах деятельности за 2024 год не представлена в форме 0503162 «Сведения о результатах деятельности».</w:t>
                  </w:r>
                </w:p>
                <w:p>
                  <w:pPr>
                    <w:pStyle w:val="Normal"/>
                    <w:ind w:firstLine="8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пунктом 8 статьи 137 БК РФ, постановлением Правительства Омской области от 23 декабря 2019 года №447-п между Комитетом финансов и контроля Администрации Тарского муниципального района и Администрацией заключено соглашение о мерах по социально-экономическому развитию и оздоровлению муниципальных финансов Мартюшевского сельского поселения Тарского муниципального района Омской области на 2024 год от 08 февраля 2024 года (далее – Соглашение).</w:t>
                  </w:r>
                </w:p>
                <w:p>
                  <w:pPr>
                    <w:pStyle w:val="Normal"/>
                    <w:ind w:firstLine="8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части увеличения доходов бюджета поселения Планом мероприятий предусмотрено:</w:t>
                  </w:r>
                </w:p>
                <w:p>
                  <w:pPr>
                    <w:pStyle w:val="Normal"/>
                    <w:ind w:firstLine="8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усиление межведомственного взаимодействия Администрации с налоговыми органами в целях повышения собираемости налоговых доходов;</w:t>
                  </w:r>
                </w:p>
                <w:p>
                  <w:pPr>
                    <w:pStyle w:val="Normal"/>
                    <w:ind w:firstLine="8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анализ качества и полноты сведений о земельных участках и объектах недвижимости, принадлежащих гражданам, расположенных на территории поселения, для принятия административных мер по их вовлечению в налоговый оборот;</w:t>
                  </w:r>
                </w:p>
                <w:p>
                  <w:pPr>
                    <w:pStyle w:val="Normal"/>
                    <w:ind w:firstLine="8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анализ и установление эффективных ставок арендной платы при сдаче в аренду земельных участков, находящихся в собственности поселения;</w:t>
                  </w:r>
                </w:p>
                <w:p>
                  <w:pPr>
                    <w:pStyle w:val="Normal"/>
                    <w:ind w:firstLine="8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вовлечение в налоговый оборот объектов недвижимости, включая земельные участки, в том числе привлечение новых арендаторов, выявление собственников земельных участков и другого недвижимого имущества и привлечение их к налогообложению;</w:t>
                  </w:r>
                </w:p>
                <w:p>
                  <w:pPr>
                    <w:pStyle w:val="Normal"/>
                    <w:ind w:firstLine="8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роведение мероприятий по легализации теневой занятости;</w:t>
                  </w:r>
                </w:p>
                <w:p>
                  <w:pPr>
                    <w:pStyle w:val="Normal"/>
                    <w:ind w:firstLine="8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участие поселения в областных и федеральных программах, получение субсидий и грантов; </w:t>
                  </w:r>
                </w:p>
                <w:p>
                  <w:pPr>
                    <w:pStyle w:val="Normal"/>
                    <w:ind w:firstLine="84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информирование налогоплательщиков о порядке и сроках уплаты местных</w:t>
                  </w:r>
                  <w:r>
                    <w:rPr>
                      <w:color w:val="FF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налогов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но отчету за 2024 год общий объем доходов исполнен на 99,8 %, за 2024 год поступило доходов в местный бюджет 7210,7 тыс. рублей: в том числе налоговые доходы: 1624,00 тыс. рублей за аналогичный период 2023 года поступило 1410,43 тыс. рублей, что на 213,6 тыс. рублей больше, или на 15,14 %, в том числе НДФЛ в 2024 году поступило 144,4 тыс. рублей, что на 49,0 тыс. рублей больше поступления 2023 года или на 51,3 % больше по сравнению с 2023 годом. Увеличение произошло за счет  повышения минимального размера оплаты труд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тупление налога на товары (работы, услуги), реализуемые на территории Российской Федерации (акцизы) в 2024 году составило 1306,5 тыс. рублей, что на 142,45 тыс. рублей больше по сравнению с 2023 годом. Доходы от поступления государственной пошлины за совершение нотариальных действий составили 7,7 тыс.рублей, что на 1,0 тыс.рублей меньше по сравнению с 2023 годом, это связано с уменьшением обращения граждан за муниципальной услугой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тупление в 2024 году по сравнению с 2023 годом земельного налога  меньше: с физических лиц на 25,9 тыс. рублей  (101,1 тыс. рублей), с организаций – на 6,1 тыс. рублей больше (58,7 тыс. рублей), это связано с несвоевременной уплатой налога в 2024 году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Штат администрации состоит из 6 человек, в том числе муниципальные служащие –3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и расходов на приобретение товаров (работ, услуг) отражены в отчете (ф. 0503127) на 01.01.2025.</w:t>
                  </w:r>
                </w:p>
                <w:p>
                  <w:pPr>
                    <w:pStyle w:val="Normal"/>
                    <w:ind w:firstLine="8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лансовая стоимость основных средств на конец отчетного периода составила 5699047,21 руб., в том числе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) Недвижимое имущество (нежилые здания и сооружения) - 1858842,00 руб.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) Машины и оборудование – 1233920,78 руб., 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) Транспортные средства – 1701223,05 руб.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) Инвентарь производственный и хозяйственный 243588,00 руб.;</w:t>
                  </w:r>
                </w:p>
                <w:p>
                  <w:pPr>
                    <w:pStyle w:val="Normal"/>
                    <w:ind w:firstLine="8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средства находятся в исправном техническом состоянии. Для поддержания технического состояния основных средств проводилось их плановое техническое обслуживание. Недостачи и порчи имущества в 2024 году не выявлено. Основные средства использовались для нужд учреждения по своему целевому назначению.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териальные запасы, приобретаемые для хозяйственной деятельности учреждения, поступали своевременно. Дефицита в материальных запасах не допускалось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формация об исполнении текстовых статей Решение Совета Мартюшевского сельского поселения «О бюджете поселения на 2024 год  и на плановый период 2025 и 2026 годов» № 249/53 от 22.12.2023 представлена в приложении к  пояснительной записке – Таблице № 3 «Сведения об исполнении текстовых статей закона   (решения) о бюджете»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ий объем доходов исполнен  на 99,8 %, за 2024 год  поступило доходов в местный бюджет 7210651,87 руб. к утвержденным бюджетным назначениям в сумме 7222132,53 руб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овые и неналоговые доходы местного бюджета составили 1886606,95 рублей, или 26,2 % от доходов местного бюджета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езвозмездные поступления в бюджет поселения составили 73,8 процента, или 5324044,92 рублей, в том числе: 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•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дотации – 79,1 % в общем объеме безвозмездных поступлений, поступило – 4210205,53 рублей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•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субвенции – 2,5 %, получено – 132908,00 рублей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•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субсидии бюджетам сельских поселений 2,0%, получено – 107993,42 рублей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•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– 16,4 %, получено – 872943,40 рублей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ие бюджета по расходам в 2024 году составило 115,2 процентов к утвержденным бюджетным назначениям или 5856,00 тыс. рублей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е средства направлены на реализацию мероприятий четырех подпрограмм муниципальной программы «Развитие социально-экономического потенциала Мартюшевского сельского поселения Тарского муниципального района Омской области в 2014 – 2026 годах»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бщегосударственные вопросы –4786747,24 рублей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Национальная оборона  - 132908,00 рублей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Национальная экономика – 1305590,24   рублей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Жилищно-коммунальное хозяйство – 20000,00   рублей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Культура, кинематография - 83000,00 рублей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Физическая культура и спорт – 16500,00 рублей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оциальная политика –292855,68 рублей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 Мартюшевского сельского поселения исполнен с профицитом в сумме 464,00 тыс. рублей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но отчету об исполнении бюджета (форма 0503117) источником финансирования дефицита бюджета явилось изменение остатков средств на счетах по учету бюджетных средств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таток средств на едином счете Мартюшевского сельского поселения в органе Федерального казначейства по состоянию на 1 января 2025 года составил 751593,74 рублей и по сравнению с началом отчетного периода увеличился на 463996,45 рублей (форма 0503140)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Мартюшевского  сельское поселение на начало и конец отчетного периода муниципального долга не имеет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164 «Сведения   об     исполнении     бюджета» отражены показатели исполнения местного бюджета и причины отклонений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составе Пояснительной записки (ф. 0503160) не представлена форма 0503166 «Сведения об исполнении мероприятий в рамках целевых программ»  в связи с отсутствием числовых значений. 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составе Пояснительной записки (ф. 0503160) не представлена форма 0503167 «Сведения о целевых иностранных кредитах» в связи с отсутствием числовых значений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целях характеристики показателей финансовой отчетности в составе пояснительной записки представлены: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0503168 «Сведения о движении нефинансовых активов»; анализ показал, что стоимость основных средств на конец отчетного периода составил 5699,00 тыс. рублей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«Сведения по дебиторской и кредиторской задолженности» (ф.0503169)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ая сумма дебиторской задолженности на 01.01.2025 года составила 11949746,94   рублей. Наибольший удельный вес составляют расчеты по следующим счетам:   120551 – 11766710,49 руб. (начислены доходы будущих периодов 2025-2026г.), 120623 – 41436,12  руб., 120634 – 10527,15 руб. (предоплата в соответствии с договорами на поставку электрической энергии,  ГСМ, носит текущий характер, реальна к погашению)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Общая сумма кредиторской задолженности по бюджетной деятельности на 01.01.2025 года составила 11541,02 руб. (счет 1302231- расчеты по коммунальным услугам)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В составе Пояснительной записки (ф. 0503160) не представлена форма 0503171 «Сведения о финансовых вложениях получателя бюджетных средств, администратора источников финансирования дефицита бюджета» в связи с отсутствием числовых значений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оставе Пояснительной записки (ф. 0503160) не представлена форма 0503172 «Сведения о государственном (муниципальном) долге» в связи с отсутствием числовых значений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оставе Пояснительной записки (ф. 0503160) не представлена форма  0503173 «Сведения об изменении остатков валюты баланса» в связи с отсутствием числовых значений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оставе Пояснительной записки (ф. 0503160) не представлена форма 0503174 «Сведения о доходах бюджета от перечисления части прибыли (дивидендов) муниципальных унитарных предприятий, иных организаций с гос. участием в капитале» в связи с отсутствием числовых значений;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тавлена форма 0503175 "Сведения о принятых и неисполненных обязательств ПБС"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оставе Пояснительной записки (ф. 0503160)  за 2024 год не представлена форма 0503176 «Сведения о недостачах и хищениях денежных средств и материальных ценностей» в связи с отсутствием числовых значений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Представлена форма 0503178 «Сведения об остатках денежных средств на счетах получателя бюджетных средств» отражены остатки на конец года в сумме 751593,74 рублей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Форма № 0503190 «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Сведения о вложениях в объекты недвижимого имущества, объектах незавершенного строительства»</w:t>
                  </w:r>
                  <w:r>
                    <w:rPr>
                      <w:color w:val="000000"/>
                      <w:sz w:val="28"/>
                      <w:szCs w:val="28"/>
                    </w:rPr>
                    <w:t> не представлена в связи с отсутствием числовых значений.</w:t>
                  </w:r>
                </w:p>
                <w:p>
                  <w:pPr>
                    <w:pStyle w:val="Normal"/>
                    <w:ind w:firstLine="8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орма № 0503296 «Сведения об исполнении судебных решений по денежным обязательствам» не представлена в связи с отсутствием штрафных санкций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едение бюджетного учета осуществляется в соответствии с законодательством Российской Федерации. Информация об особенностях ведения учета отражена в таблице 4 «Сведения об особенностях ведения бюджетного учета»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распоряжению № 25 от 09.12.2024  Главы Мартюшевского сельского поселения проведена инвентаризация имущества в Администрации Мартюшевского сельского поселения. Расхождений по итогам инвентаризации не выявлено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ля оплаты отпускных дней, не использованных в текущем году, создан резерв предстоящих расходов 26254,00 руб., в том числе по КОСГУ 211- в сумме 20164,00 руб., по 213 - в сумме 6090,00 руб., данные отражены в Отчете о финансовых результатах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основании соглашения № 612/1-БЮДЖ от 12 марта 2024 года  между Администрацией Мартюшевского  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</w:t>
                  </w:r>
                  <w:r>
                    <w:rPr>
                      <w:color w:val="1F497D"/>
                      <w:sz w:val="28"/>
                      <w:szCs w:val="28"/>
                    </w:rPr>
                    <w:t>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ля ведения бюджетного (бухгалтерского) учета и составления отчетности в Мартюшевском сельском поселении используется автоматизированный программный продукт «Парус (зарплата)», «Парус (бухгалтерия)»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тоящие доходы от предоставления права пользования активом признаются в сумме арендных платежей за весь срок пользования объектом учета аренды. За 2024 год общая сумма арендных платежей составила 35246,96 рублей. 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_bookmark_4"/>
      <w:bookmarkStart w:id="4" w:name="__bookmark_4"/>
      <w:bookmarkEnd w:id="4"/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А МАРТЮШЕВСКОГО СЕЛЬСКОГО ПОСЕЛЕНИ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.А. Ворони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1443C03032A8B10E6082C8E42E33A409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Воронина Наталья Анатолье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8.12.2024 по 13.03.2026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18.03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едущий специалист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.А. Тетери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E3BF78561B56ACBCC65FB314513A4819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Тетерина Татьяна Александ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5.05.2024 по 08.08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18.03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едущий специалист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.А. Тетери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E3BF78561B56ACBCC65FB314513A4819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Тетерина Татьяна Александ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5.05.2024 по 08.08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18.03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06" w:type="dxa"/>
            <w:gridSpan w:val="5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</w:tblGrid>
            <w:tr>
              <w:trPr/>
              <w:tc>
                <w:tcPr>
                  <w:tcW w:w="980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феврал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5" w:name="__bookmark_6"/>
      <w:bookmarkStart w:id="6" w:name="__bookmark_6"/>
      <w:bookmarkEnd w:id="6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096"/>
        <w:gridCol w:w="1096"/>
        <w:gridCol w:w="1096"/>
        <w:gridCol w:w="56"/>
        <w:gridCol w:w="56"/>
        <w:gridCol w:w="1096"/>
        <w:gridCol w:w="1096"/>
        <w:gridCol w:w="1096"/>
        <w:gridCol w:w="56"/>
        <w:gridCol w:w="56"/>
        <w:gridCol w:w="1096"/>
        <w:gridCol w:w="1096"/>
        <w:gridCol w:w="1096"/>
        <w:gridCol w:w="62"/>
      </w:tblGrid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88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  <w:br/>
              <w:t>закона (решения) о бюджете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 Решению  Совета Мартюшевского сельского поселения «О бюджете поселения на 2024 год  и на плановый период 2025 и 2026 годов» № 249/53 от 22.12.2023 утверждены основные характеристики бюджета поселения. Дефицит местного бюджета составил 463996,45 руб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е использование бюджетных сред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 Решению  Совета Мартюшевского сельского поселения «О бюджете поселения на 2024 год  и на плановый период 2025 и 2026 годов» № 249/53 от 22.12.2023 утверждены основные характеристики бюджета поселения. Общий объем доходов бюджета Мартюшевского сельского поселения                                Запланировано-7222132,53 руб.   Исполнено-7210651,87 руб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исполнения -99,8  Целевое использование бюджетных сред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ом доходов является УФНС России</w:t>
            </w:r>
          </w:p>
        </w:tc>
        <w:tc>
          <w:tcPr>
            <w:tcW w:w="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но Решению  Совета Мартюшевского сельского поселения «О бюджете поселения на 2024 год  и на плановый период 2025 и 2026 годов» № 249/53 от 22.12.2023 утверждены основные характеристики бюджета поселения. Общий объем расходов бюджета Мартюшевского сельского поселения 7509759,82 руб.,  Исполнено – 6746685,4216 руб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исполнения -90,0  Целевое использование бюджетных сред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й для заключения договоров не было</w:t>
            </w:r>
          </w:p>
        </w:tc>
        <w:tc>
          <w:tcPr>
            <w:tcW w:w="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7" w:name="__bookmark_7"/>
      <w:bookmarkStart w:id="8" w:name="__bookmark_7"/>
      <w:bookmarkEnd w:id="8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831"/>
        <w:gridCol w:w="831"/>
        <w:gridCol w:w="831"/>
        <w:gridCol w:w="831"/>
        <w:gridCol w:w="831"/>
        <w:gridCol w:w="56"/>
        <w:gridCol w:w="831"/>
        <w:gridCol w:w="831"/>
        <w:gridCol w:w="831"/>
        <w:gridCol w:w="56"/>
        <w:gridCol w:w="56"/>
        <w:gridCol w:w="831"/>
        <w:gridCol w:w="831"/>
        <w:gridCol w:w="831"/>
        <w:gridCol w:w="66"/>
      </w:tblGrid>
      <w:tr>
        <w:trPr/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40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едения бюджетного учета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именяемого способ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2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лансовой стоимости введенного в эксплуатацию объект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ожидаемого срока получения экономических выгод и (или) полезного потенциала, заключенных в активе, признаваемом объектом основных средств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ый метод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едней фактической стоимости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9" w:name="__bookmark_8"/>
      <w:bookmarkStart w:id="10" w:name="__bookmark_8"/>
      <w:bookmarkEnd w:id="10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9"/>
        <w:gridCol w:w="1530"/>
        <w:gridCol w:w="979"/>
        <w:gridCol w:w="979"/>
        <w:gridCol w:w="979"/>
        <w:gridCol w:w="2097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6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проведении инвентаризаций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вентаризации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нвентаризации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устранению выявленных нарушений</w:t>
            </w:r>
          </w:p>
        </w:tc>
      </w:tr>
      <w:tr>
        <w:trPr>
          <w:trHeight w:val="32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 о проведении</w:t>
            </w:r>
          </w:p>
        </w:tc>
        <w:tc>
          <w:tcPr>
            <w:tcW w:w="19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9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снитсрация Мартюшевского сельского посел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2.2024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ждений нет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11" w:name="__bookmark_9"/>
      <w:bookmarkStart w:id="12" w:name="__bookmark_9"/>
      <w:bookmarkEnd w:id="12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9"/>
        <w:gridCol w:w="1530"/>
        <w:gridCol w:w="979"/>
        <w:gridCol w:w="979"/>
        <w:gridCol w:w="979"/>
        <w:gridCol w:w="2097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1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рганизационной структуре субъекта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е основание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в пределах места нахождения учрежд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46517, Омская область, Тарский район, с. Мартюшево, ул. Комсомольская, д. 5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правовая форма субъекта отчет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КОПФ ОК 028-20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наименования субъекта отчетности за отчетны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нормативных правовых актов, регламентирующих деятельность субъекта отчет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едеральный закон от 06.10.2003 N 131-ФЗ (ред. от 14.02.2024) "Об общих принципах организации местного самоуправления в Российской Федерации"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а, осуществляющего внешний государственный (муниципальный) финансовый контро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трольно-счетная палата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деятельности субъекта отчетности, созданного на определенный сро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 публикации отчета, содержащего информацию о результатах исполнения бюджетной сме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государственных (муниципальных) унитарных и казенных предприят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количества государственных (муниципальных) унитарных и казенных предприятий, произошедшие за отчетны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состава бюджетных полномочий, произошедшее в отчетном период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 по ведению бюджетного учета иному учреждению (централизованной бухгалтери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Общероссийский классификатор организационно-правовых форм ОК 028-201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13" w:name="__bookmark_10"/>
      <w:bookmarkStart w:id="14" w:name="__bookmark_10"/>
      <w:bookmarkEnd w:id="14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9"/>
        <w:gridCol w:w="1530"/>
        <w:gridCol w:w="979"/>
        <w:gridCol w:w="979"/>
        <w:gridCol w:w="2097"/>
        <w:gridCol w:w="979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2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результатах деятельности субъекта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3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и остаточная стоимости временно неэксплуатируемых (неиспользуемых) объектов основных средств, тыс. руб.</w:t>
            </w:r>
          </w:p>
        </w:tc>
        <w:tc>
          <w:tcPr>
            <w:tcW w:w="3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стоимость объектов основных средств, находящихся в эксплуатации и имеющих нулевую остаточную стоимость, тыс. руб.</w:t>
            </w:r>
          </w:p>
        </w:tc>
        <w:tc>
          <w:tcPr>
            <w:tcW w:w="3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0,00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и остаточная стоимости объектов основных средств, изъятых из эксплуатации или удерживаемых до их выбытия, тыс. руб.</w:t>
            </w:r>
          </w:p>
        </w:tc>
        <w:tc>
          <w:tcPr>
            <w:tcW w:w="3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состояние, эффективность использования, обеспеченность учреждения</w:t>
            </w:r>
          </w:p>
        </w:tc>
        <w:tc>
          <w:tcPr>
            <w:tcW w:w="3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рабочие места оснащены современными техническими средствами, отвечающими требованиям безопасности. Иные основные средства находятся в удовлетворительном состоянии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мероприятия по улучшению состояния и сохранности</w:t>
            </w:r>
          </w:p>
        </w:tc>
        <w:tc>
          <w:tcPr>
            <w:tcW w:w="3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, непригодные к эксплуатации в связи с моральным и (или) физическим износом и нецелесообразностью ремонта, списаныс бухгалтерского учета. Взамен приобретаются новые объекты основных средств.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характеристика комплектности</w:t>
            </w:r>
          </w:p>
        </w:tc>
        <w:tc>
          <w:tcPr>
            <w:tcW w:w="3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полностью соответствуют своим техническим характеристикам.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15" w:name="__bookmark_11"/>
      <w:bookmarkStart w:id="16" w:name="__bookmark_11"/>
      <w:bookmarkEnd w:id="16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9"/>
        <w:gridCol w:w="1530"/>
        <w:gridCol w:w="979"/>
        <w:gridCol w:w="979"/>
        <w:gridCol w:w="979"/>
        <w:gridCol w:w="2097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3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 связи с отсутствием заключенных договоров по КБК 61201131210329990244 отражен неиспользованный остаток в сумме 347233,04 руб. по КБК 612004091220229990244  остаток 247863,17, по КБК 010212101299980 121 157473,74. Неиспользованные средства перенесены на расходы 2025 года.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5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17" w:name="__bookmark_12"/>
      <w:bookmarkStart w:id="18" w:name="__bookmark_12"/>
      <w:bookmarkEnd w:id="18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559"/>
        <w:gridCol w:w="1530"/>
        <w:gridCol w:w="559"/>
        <w:gridCol w:w="559"/>
        <w:gridCol w:w="559"/>
        <w:gridCol w:w="559"/>
        <w:gridCol w:w="559"/>
        <w:gridCol w:w="559"/>
        <w:gridCol w:w="2100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4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ормы по ОКУ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е 7 разделов 1 и 2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казатели со знаком "минус"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ах 5 - 8 раздела 1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казатели со знаком "минус" отсутствуют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9 - "06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 графа 7 - "03.5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7 - "99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75 - иные причины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9 - иной статус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09 - иной статус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28 - иное основание выбытия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28 - иное основание выбытия"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(пояснения) о некассовых операциях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19" w:name="__bookmark_13"/>
      <w:bookmarkStart w:id="20" w:name="__bookmark_13"/>
      <w:bookmarkEnd w:id="20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10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7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5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чины увеличения просроченной задолжен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(код) счета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503169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073" w:type="dxa"/>
            <w:gridSpan w:val="10"/>
            <w:tcBorders>
              <w:right w:val="single" w:sz="6" w:space="0" w:color="000000"/>
            </w:tcBorders>
          </w:tcPr>
          <w:tbl>
            <w:tblPr>
              <w:tblW w:w="90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1"/>
              <w:gridCol w:w="6352"/>
            </w:tblGrid>
            <w:tr>
              <w:trPr>
                <w:trHeight w:val="322" w:hRule="atLeast"/>
              </w:trPr>
              <w:tc>
                <w:tcPr>
                  <w:tcW w:w="272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vanish/>
                    </w:rPr>
                  </w:pPr>
                  <w:r>
                    <w:fldChar w:fldCharType="begin"/>
                  </w:r>
                  <w:r>
                    <w:rPr/>
                    <w:instrText xml:space="preserve"> TC "Причины увеличения просроченной дебиторской задолженности по сравнению с показателями за аналогичный период прошлого отчетного года" \l 2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bookmarkStart w:id="21" w:name="__bookmark_14"/>
                  <w:bookmarkEnd w:id="21"/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чины увеличения просроченной дебиторской задолженности по сравнению с показателями за аналогичный период прошлого отчетного года</w:t>
                  </w:r>
                </w:p>
              </w:tc>
              <w:tc>
                <w:tcPr>
                  <w:tcW w:w="6352" w:type="dxa"/>
                  <w:tcBorders>
                    <w:right w:val="single" w:sz="6" w:space="0" w:color="000000"/>
                  </w:tcBorders>
                </w:tcPr>
                <w:tbl>
                  <w:tblPr>
                    <w:tblW w:w="63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7"/>
                    <w:gridCol w:w="2721"/>
                    <w:gridCol w:w="1814"/>
                    <w:gridCol w:w="910"/>
                  </w:tblGrid>
                  <w:tr>
                    <w:trPr/>
                    <w:tc>
                      <w:tcPr>
                        <w:tcW w:w="907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bookmarkStart w:id="22" w:name="__bookmark_15"/>
                        <w:bookmarkEnd w:id="22"/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</w:t>
                        </w:r>
                      </w:p>
                    </w:tc>
                    <w:tc>
                      <w:tcPr>
                        <w:tcW w:w="272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907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07"/>
                        </w:tblGrid>
                        <w:tr>
                          <w:trPr/>
                          <w:tc>
                            <w:tcPr>
                              <w:tcW w:w="9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601030101000110 1 20511000</w:t>
                        </w:r>
                      </w:p>
                    </w:tc>
                    <w:tc>
                      <w:tcPr>
                        <w:tcW w:w="910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9 152,79</w:t>
                        </w:r>
                      </w:p>
                    </w:tc>
                  </w:tr>
                  <w:tr>
                    <w:trPr/>
                    <w:tc>
                      <w:tcPr>
                        <w:tcW w:w="907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1927.94; пояснение:</w:t>
                        </w:r>
                      </w:p>
                      <w:tbl>
                        <w:tblPr>
                          <w:tblW w:w="907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07"/>
                        </w:tblGrid>
                        <w:tr>
                          <w:trPr/>
                          <w:tc>
                            <w:tcPr>
                              <w:tcW w:w="907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2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606033101000110 1 20511000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212,00</w:t>
                        </w:r>
                      </w:p>
                    </w:tc>
                    <w:tc>
                      <w:tcPr>
                        <w:tcW w:w="910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умма: 1212.00; пояснение:</w:t>
                        </w:r>
                      </w:p>
                    </w:tc>
                  </w:tr>
                  <w:tr>
                    <w:trPr/>
                    <w:tc>
                      <w:tcPr>
                        <w:tcW w:w="907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907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07"/>
                        </w:tblGrid>
                        <w:tr>
                          <w:trPr/>
                          <w:tc>
                            <w:tcPr>
                              <w:tcW w:w="907" w:type="dxa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10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2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606043101000110 1 20511000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8 526,76</w:t>
                        </w:r>
                      </w:p>
                    </w:tc>
                    <w:tc>
                      <w:tcPr>
                        <w:tcW w:w="910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628" w:type="dxa"/>
                        <w:gridSpan w:val="2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ИТОГО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8 891,55</w:t>
                        </w:r>
                      </w:p>
                    </w:tc>
                    <w:tc>
                      <w:tcPr>
                        <w:tcW w:w="910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72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vanish/>
                    </w:rPr>
                  </w:pPr>
                  <w:r>
                    <w:fldChar w:fldCharType="begin"/>
                  </w:r>
                  <w:r>
                    <w:rPr/>
                    <w:instrText xml:space="preserve"> TC "Причины увеличения просроченной кредиторской задолженности по сравнению с показателями за аналогичный период прошлого отчетного года" \l 2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чины увеличения просроченной кредиторской задолженности по сравнению с показателями за аналогичный период прошлого отчетного года</w:t>
                  </w:r>
                </w:p>
              </w:tc>
              <w:tc>
                <w:tcPr>
                  <w:tcW w:w="6352" w:type="dxa"/>
                  <w:tcBorders>
                    <w:right w:val="single" w:sz="6" w:space="0" w:color="000000"/>
                  </w:tcBorders>
                </w:tcPr>
                <w:tbl>
                  <w:tblPr>
                    <w:tblW w:w="63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7"/>
                    <w:gridCol w:w="2721"/>
                    <w:gridCol w:w="1814"/>
                    <w:gridCol w:w="910"/>
                  </w:tblGrid>
                  <w:tr>
                    <w:trPr/>
                    <w:tc>
                      <w:tcPr>
                        <w:tcW w:w="907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bookmarkStart w:id="23" w:name="__bookmark_16"/>
                        <w:bookmarkEnd w:id="23"/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0</w:t>
                        </w:r>
                      </w:p>
                    </w:tc>
                    <w:tc>
                      <w:tcPr>
                        <w:tcW w:w="272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907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07"/>
                        </w:tblGrid>
                        <w:tr>
                          <w:trPr/>
                          <w:tc>
                            <w:tcPr>
                              <w:tcW w:w="9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910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628" w:type="dxa"/>
                        <w:gridSpan w:val="2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ИТОГО</w:t>
                        </w:r>
                      </w:p>
                    </w:tc>
                    <w:tc>
                      <w:tcPr>
                        <w:tcW w:w="1814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910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24" w:name="__bookmark_17"/>
      <w:bookmarkStart w:id="25" w:name="__bookmark_17"/>
      <w:bookmarkEnd w:id="25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5"/>
        <w:gridCol w:w="1275"/>
        <w:gridCol w:w="1275"/>
        <w:gridCol w:w="1275"/>
        <w:gridCol w:w="1275"/>
        <w:gridCol w:w="1281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3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6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вопросы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тч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инвентаризация проведена</w:t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споряжение №25 от 09.12.2024.  Недостач, излишек и других расхождений не выявле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2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задолженности по исполнительным документам и о правовом основании ее возникновения</w:t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Задолженности по исполнительным документам нет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спонденция счетов бюджетного учета, утвержденная субъектом учета (централизованной бухгалтерии)</w:t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форм отчетности, не включенных в состав бюджетной отчетности за отчетный период ввиду отсутствия числовых значений показателей</w:t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ведения об исполнении мероприятий в рамках целевых программ (ф.0503166);  Сведения о финансовых вложениях ПБС, АИФ дефицита бюджета (ф.0503171)  Сведения о государственном (муниципальном) долге, предоставленных бюджетных кредитах (ф.0503172)  Сведения об изменении валюты баланса (ф.0503173)  Сведения о доходах бюджета от перечисления части прибыли (дивидентов) муниципальных унитарных предприятий, иных организаций с гос. участием в капитале (ф.0503174);  Сведения о вложениях в объекты недвижимого имущества, объектах незавершенного строительства (ф.0503190);  Сведения об исполнении судебных решений по денежным обязательствам бюджета (ф.0503296);  Сведения о направлении деятельности (Таблица №1);   Причины увеличения просроченной задолженности (Таблица №15)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33:00Z</dcterms:created>
  <dc:creator>User</dc:creator>
  <dc:description/>
  <dc:language>en-US</dc:language>
  <cp:lastModifiedBy>User</cp:lastModifiedBy>
  <dcterms:modified xsi:type="dcterms:W3CDTF">2025-03-20T08:33:00Z</dcterms:modified>
  <cp:revision>2</cp:revision>
  <dc:subject/>
  <dc:title/>
</cp:coreProperties>
</file>