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caps/>
          <w:sz w:val="28"/>
          <w:szCs w:val="28"/>
        </w:rPr>
        <w:t>МАРТЮШ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8 марта 2025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№ 299/6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артюше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 «О бюджете поселения на 2025 год и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Мартюше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Мартюшевского сельского поселения от 20 декабря 2024 года № 293/65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1. Утвердить основные характеристики бюджета Мартюшев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в сумме 7 080 926,61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 7 832 520,35 руб.;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фицит местного бюджета в размере 751 593,74 руб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щий объем доходов местного бюджета на 2026 год в сумме            5 425 772,58 руб., и на 2027 год в сумме 5 812 093,74 руб.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26 год в сумме          5 425 772,58    руб., в том числе условно утвержденные расходы в сумме     132 000,00 руб., и на 2027 год в сумме 5 812 093,74 руб., в том числе условно утвержденные расходы в сумме 282 900,00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6 и на 2027 годы равный нулю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Мартюшевского сельского поселения на 2025 год в размере </w:t>
      </w:r>
      <w:r>
        <w:rPr>
          <w:color w:val="000000"/>
          <w:sz w:val="28"/>
          <w:szCs w:val="28"/>
          <w:lang w:val="ru-RU"/>
        </w:rPr>
        <w:t>1 614 711,15</w:t>
      </w:r>
      <w:r>
        <w:rPr>
          <w:sz w:val="28"/>
          <w:szCs w:val="28"/>
          <w:lang w:val="ru-RU"/>
        </w:rPr>
        <w:t xml:space="preserve"> руб., на 2026 год в размере    1 284 400,00 руб., на 2027 год в размере </w:t>
      </w:r>
      <w:r>
        <w:rPr>
          <w:color w:val="000000"/>
          <w:sz w:val="28"/>
          <w:szCs w:val="28"/>
          <w:lang w:val="ru-RU"/>
        </w:rPr>
        <w:t xml:space="preserve">1 641 000,00 </w:t>
      </w:r>
      <w:r>
        <w:rPr>
          <w:sz w:val="28"/>
          <w:szCs w:val="28"/>
          <w:lang w:val="ru-RU"/>
        </w:rPr>
        <w:t>руб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3. В статье 6: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 Утвердить объем межбюджетных трансфертов, получаемых из других бюджетов бюджетной системы Российской Федерации, в 2025 году в сумме 5 274 915,41 руб., в 2026 году в сумме 3 653 451,38 руб. и в 2027 году в сумме 3 674 782,54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5 год и на плановый период 2026 и 2027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Мартюшевского сельского поселения» и разместить на официальном сайте Мартюшевского сельского поселения Тарского муниципального района Омской области (</w:t>
      </w:r>
      <w:r>
        <w:rPr>
          <w:sz w:val="28"/>
          <w:szCs w:val="28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martyushevsko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52.</w:t>
      </w:r>
      <w:r>
        <w:rPr>
          <w:sz w:val="28"/>
          <w:szCs w:val="28"/>
        </w:rPr>
        <w:t>goswe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. Настоящее решение вступает в силу с момента  подписания Главой Мартюшев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Мартюшев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О.В. Краснов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Мартюшевского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Н.А. Воронина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01-30T11:25:00Z</cp:lastPrinted>
  <dcterms:modified xsi:type="dcterms:W3CDTF">2025-04-02T10:35:00Z</dcterms:modified>
  <cp:revision>463</cp:revision>
  <dc:subject/>
  <dc:title>СОВЕТ СЕЛЬСКОГО ПОСЕЛЕНИЯ</dc:title>
</cp:coreProperties>
</file>