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СОВЕТ МАРТЮШЕ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31 мая 2024 года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u w:val="single"/>
        </w:rPr>
        <w:t>№ 264/57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исполнении бюджета поселения за 2023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ья 1. Утвердить отчет об исполнении бюджета поселения за 2023 год по доходам в сумме 13 640 848,10 руб., по расходам в сумме          13 682 872,15 руб., с превышением расходов над доходами (дефицит бюджета) в сумме 42 024,05 руб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Утвердить исполнение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бюджета поселения по кодам классификации доходов бюджетов за 2023 год согласно приложению № 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3 год согласно приложению №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№ 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ведомственной структуре расходов бюджета за 2023 год согласно приложению № 4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 xml:space="preserve">Статья 3. </w:t>
      </w:r>
      <w:r>
        <w:rPr>
          <w:sz w:val="28"/>
          <w:szCs w:val="28"/>
        </w:rPr>
        <w:t>Опубликовать настоящее Решение в информационном бюллетене «Официальный вестник Мартюшевского сельского поселения» и в информационно-коммуникационной сети «Интернет» на официальном сайте органов местного самоуправления Мартюшевского сельского поселения Тар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ртюшевского сельского поселения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рского муниципального района  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мской области</w:t>
        <w:tab/>
        <w:t xml:space="preserve">                               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О.В. Краснова</w:t>
      </w:r>
    </w:p>
    <w:p>
      <w:pPr>
        <w:pStyle w:val="Normal"/>
        <w:ind w:firstLine="11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 Мартюшевского 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ьского поселения       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рского муниципального района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мской области</w:t>
        <w:tab/>
        <w:t xml:space="preserve">                               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Н.А. Ворони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701" w:right="113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1:00Z</dcterms:created>
  <dc:creator>User</dc:creator>
  <dc:description/>
  <cp:keywords/>
  <dc:language>en-US</dc:language>
  <cp:lastModifiedBy>User</cp:lastModifiedBy>
  <dcterms:modified xsi:type="dcterms:W3CDTF">2024-05-30T09:17:00Z</dcterms:modified>
  <cp:revision>41</cp:revision>
  <dc:subject/>
  <dc:title/>
</cp:coreProperties>
</file>