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мартюш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3 декабря 2024 года</w:t>
      </w: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Cs/>
          <w:sz w:val="28"/>
          <w:szCs w:val="28"/>
          <w:u w:val="single"/>
        </w:rPr>
        <w:t>№ 292/64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Мартюшев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Мартюшевском сельском поселении Тарского муниципального района Омской области», Совет Мартюшев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Мартюшев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Мартюше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6 255 864,77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6 255 864,77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5 420 073,58 руб., и на 2027 год в сумме 5 806 415,74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6 год в сумме 5 420 073,58 руб., в том числе условно утвержденные расходы в сумме 132 000,00 руб., и на 2027 год в сумме 5 806 415,74 руб., в том числе условно утвержденные расходы в сумме 282 9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согласно приложению № 1 к проекту решения Совета Мартюшев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Мартюше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согласно приложению № 6 к проекту решения Совета Мартюше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4 449 853,57 руб., в 2026 году в сумме 3 647 752,38 руб. и в 2027 году в сумме 3 669 104,54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, предоставляемых бюджету Тарского муниципального района в 2025 году в сумме </w:t>
      </w:r>
      <w:r>
        <w:rPr>
          <w:sz w:val="28"/>
          <w:szCs w:val="28"/>
        </w:rPr>
        <w:t>61 212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артюшев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Мартюшевского сельского поселения «О бюджете поселения на 2025 год и на плановый период 2026 и 2027 годов» во втором чтении, представляются в Совет Мартюшевского сельского поселения до 20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Мартюшевского сельского поселения рассмотреть внесенные к проекту решения о бюджете поселения поправки, обобщить их и подготовить проект решения Совета Мартюшев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артю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О.В. Краснов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Главы Мартю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Е.В. Малыш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User</cp:lastModifiedBy>
  <cp:lastPrinted>2015-12-18T14:11:00Z</cp:lastPrinted>
  <dcterms:modified xsi:type="dcterms:W3CDTF">2024-12-18T03:54:00Z</dcterms:modified>
  <cp:revision>75</cp:revision>
  <dc:subject/>
  <dc:title>СОВЕТ ТАРСКОГО МУНИЦИПАЛЬНОГО РАЙОНА ОМСКОЙ ОБЛАСТИ</dc:title>
</cp:coreProperties>
</file>