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варительные итоги социально-экономического развития             Мартюшевского сельского поселения за 9 месяцев 2024 года                                          и ожидаемые итоги социально-экономического развития                       Мартюшевского сельского поселения в 2024 году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варительные итоги социально-экономического развития             Мартюшевского сельского поселения за 9 месяцев 2024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План социально-экономического развития Мартюшевского сельского поселения на 2024 год отражае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 октября 2003 года № 131-ФЗ «Об общих принципах организации местного самоуправления в РФ», разработан в соответствии с прогнозом социально-экономического развития поселени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лощадь земель сельского поселения составляет 31,2 тыс. га или 2 % от территории Тарского муниципального района. Протяженность дорог составляет 61 км., из них с твердым покрытием – 10 % т.е. 6 км. Общая площадь земельных ресурсов составляет 37,5 тыс. га, из них 8,5 тыс. га – сельскохозяйственные угодь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Мартюшевское сельское поселение имеет в своей структуре три населенных пункта (с. Мартюшево, с. Баженово, д. Бобровка). Население на 01.06.2024 года составило 1046 челове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Бюджет Мартюшевского сельского поселения является дотационным. Для обеспечения финансирования предусмотренных расходов в бюджет поселения в 2024 году зачисляются в полном объеме земельный налог и налог на имущество физических лиц, 3% - налог на доходы физических лиц, 100% -госпошлина, 100% - аренда муниципального имущества, а также прочие доходы.  Собственные доходы составляют 22,5 % от общего бюджета поселения.</w:t>
      </w:r>
    </w:p>
    <w:p>
      <w:pPr>
        <w:pStyle w:val="Normal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Наиболее значимые и масштабные мероприятия, реализуемые в течении 2024 года из бюджета насел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содержание автодорог поселения (грейдерование, очистка от снега)  – 618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>2) приобретение щебня, шлака – 238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содержание и ремонт уличного освещения – 69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ремонт системы отопления Баженовской библиотеки на  сумму 40 тыс. руб.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) опашка минерализованных полос в границах поселения - 65 тыс. руб.;</w:t>
      </w:r>
    </w:p>
    <w:p>
      <w:pPr>
        <w:pStyle w:val="Normal"/>
        <w:jc w:val="both"/>
        <w:rPr/>
      </w:pPr>
      <w:r>
        <w:rPr>
          <w:sz w:val="27"/>
          <w:szCs w:val="27"/>
        </w:rPr>
        <w:t>6) установка сухотруба в д. Бобровка – 109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реестре муниципального имущества по состоянию на 01.10.2024 значится 20 объектов недвижимого имущества, 7 транспортных средств и 63 земельных участк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 земельных участков сельскохозяйственного назначения находятся в аренде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На территории Мартюшевского сельского поселения осуществляют деятельность 32 организации различных форм собственности, в их числе администрация поселения, школа, детский сад, 3 фельдшерско-акушерских пункта, 5 учреждений культуры, почтовое отделение, лесхоз, 1 крестьянско-фермерских хозяйств и 18 индивидуальных предпринимателе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Экономически-активное население Мартюшевского поселения занято в различных сферах деятельности: в торговле, в промышленности, в здравоохранении и в бюджетной сфере. Число жителей поселения, занятых в различных сферах экономике поселения за полугодие текущего года составляет 373 человека. Уровень безработицы составил 3,9 %. 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FF0000"/>
          <w:sz w:val="27"/>
          <w:szCs w:val="27"/>
        </w:rPr>
        <w:t xml:space="preserve">     </w:t>
      </w:r>
      <w:r>
        <w:rPr>
          <w:sz w:val="27"/>
          <w:szCs w:val="27"/>
        </w:rPr>
        <w:t>Администрация Мартюшевского сельского поселения тесно работает с Центром занятости населения по Тарскому району по привлечению безработных к общественным работам.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FF0000"/>
          <w:sz w:val="27"/>
          <w:szCs w:val="27"/>
        </w:rPr>
        <w:t xml:space="preserve">        </w:t>
      </w:r>
      <w:r>
        <w:rPr>
          <w:sz w:val="27"/>
          <w:szCs w:val="27"/>
        </w:rPr>
        <w:t>На территории Мартюшевского сельского поселения в 2024 году введено в эксплуатацию 1 жилье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жидаемые итог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социально-экономического развития Мартюшевского сельского поселения за 2024 год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Приоритетными направлениями развития будут повышение уровня финансовой обеспеченности территории, привлечение инвестиций в производство, развитие предпринимательства, социальное благополучие населения.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меченные мероприятия будут выполняться с учетом финансовых возможностей.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Бюджетная и налоговая политика будет направлена на </w:t>
      </w:r>
      <w:r>
        <w:rPr>
          <w:color w:val="000000"/>
          <w:sz w:val="27"/>
          <w:szCs w:val="27"/>
        </w:rPr>
        <w:t>увеличение собственных доходов бюджета поселения, проведение работы по выявлению дополнительных источников доходов бюджета, рост дохода от использования муниципального имущества, повышение эффективности бюджетных расход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Цель нашей работы – рост благосостояния жителей нашего поселения. 2024 год - очередной год по реализации планов развития Мартюшевского сельского поселения, направленных на исполнение бюджета, сохранение стабильной работы предприятий, своевременной выплаты заработной платы. Администрация Мартюшевского сельского поселения проводит мероприятия по социально-экономическому развитию поселения. Проводит разъяснительную работу и оказывает содействие по оформлению домовладений и земельных участков в собственность. В результате реализации программы социально-экономического развития на территории Мартюшевского сельского поселения ожидается увеличение объема промышленной продукции, ввод в эксплуатацию новых жилых домов, снижение уровня безработицы, повышение качества социальных услуг, предоставляемых населению, в том числе в электронном виде.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ей поселения принимаются все меры для решения поставленных задач, для решения основных вопросов жизнеобеспечения жителей нашего поселения. Все работы были и будут направлены на улучшение качества жизни жителей наше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14770" cy="1547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06:00Z</dcterms:created>
  <dc:creator>USER</dc:creator>
  <dc:description/>
  <cp:keywords/>
  <dc:language>en-US</dc:language>
  <cp:lastModifiedBy>User</cp:lastModifiedBy>
  <cp:lastPrinted>2024-10-29T09:05:00Z</cp:lastPrinted>
  <dcterms:modified xsi:type="dcterms:W3CDTF">2024-11-06T11:05:00Z</dcterms:modified>
  <cp:revision>100</cp:revision>
  <dc:subject/>
  <dc:title>Предварительные итоги социально-экономического развития             Мартюшевского сельского поселения за 10 месяцев 2007 года                                          и ожидаемые итоги социально-экономического развития                       Мартюшевского</dc:title>
</cp:coreProperties>
</file>