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АРТЮШ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ТАР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5 ноября 2024 года</w:t>
      </w: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u w:val="single"/>
          <w:lang w:val="ru-RU"/>
        </w:rPr>
        <w:t>№ 290/6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Мартюше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публичных слушаниях по проекту реш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Мартюшевского сельского поселения «О бюджете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lang w:val="ru-RU"/>
        </w:rPr>
        <w:t xml:space="preserve">              </w:t>
      </w:r>
      <w:r>
        <w:rPr>
          <w:sz w:val="28"/>
          <w:szCs w:val="28"/>
          <w:lang w:val="ru-RU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артюшевского сельского поселения, Положением «О бюджетном процессе в Мартюшевском сельском поселении Тарского муниципального района Омской области», Положением «О порядке организации и проведении публичных слушаний на территории Мартюшевского сельского поселения»» Совет Мартюшевского сельского поселения</w:t>
      </w:r>
      <w:r>
        <w:rPr>
          <w:b/>
          <w:sz w:val="28"/>
          <w:szCs w:val="28"/>
          <w:lang w:val="ru-RU"/>
        </w:rPr>
        <w:t xml:space="preserve">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Провести публичные слушания по проекту решения Совета Мартюшевского сельского поселения «О бюджете поселения на 2025 год и на плановый период 2026 и 2027 годов» 28 ноября 2024 года в 11 часов, в здании Администрации Мартюшевского сельского (с проектом «О бюджете поселения на 2025 год и на плановый период 2026 и 2027 годов» можно ознакомиться в Совете Мартюше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едложения и поправки в проект решения «О бюджете поселения на 2025 год и на плановый период 2026 и 2027 годов» вносятся гражданами, постоянно проживающими на территории Мартюшевского сельского поселения Тарского муниципального района и обладающими избирательным правом. Предложения и поправки в проект муниципального правового акта принимаются Советом Мартюшевского сельского поселения по адресу: с. Мартюшево, ул. Комсомольская, д. 5, Тарского района, Омской области в письменной или устной форме до 28 ноября 2024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Все заинтересованные лица имеют право принять участие в обсуждении проекта бюджета Мартюшевского сельского поселения в соответствии с Положением об организации и проведении публичных слушан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.   Настоящее решение  опубликовать в информационном бюллетене  «Официальный вестник Мартюшевского сельского поселения» и разместить на официальном сайте Мартюшевского  сельского поселения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mrtshvsk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tarsk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omskportal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pacing w:val="5"/>
          <w:sz w:val="28"/>
          <w:szCs w:val="28"/>
          <w:shd w:fill="FFFFFF" w:val="clear"/>
          <w:lang w:val="ru-RU" w:eastAsia="ru-RU"/>
        </w:rPr>
      </w:pP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  <w:t>Мартюшевского поселения                                                    О.В. Красно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pacing w:val="5"/>
          <w:sz w:val="28"/>
          <w:szCs w:val="28"/>
          <w:shd w:fill="FFFFFF" w:val="clear"/>
          <w:lang w:val="ru-RU" w:eastAsia="ru-RU"/>
        </w:rPr>
      </w:pP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  <w:t xml:space="preserve">И.о Главы Мартюшевск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  <w:t>сельского поселения                                                            Е.В. Малышкина</w:t>
      </w:r>
    </w:p>
    <w:sectPr>
      <w:type w:val="nextPage"/>
      <w:pgSz w:w="11906" w:h="16838"/>
      <w:pgMar w:left="1701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tshvsk.tarsk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0:00Z</dcterms:created>
  <dc:creator>Spec</dc:creator>
  <dc:description/>
  <cp:keywords/>
  <dc:language>en-US</dc:language>
  <cp:lastModifiedBy>User</cp:lastModifiedBy>
  <cp:lastPrinted>2024-11-15T13:48:00Z</cp:lastPrinted>
  <dcterms:modified xsi:type="dcterms:W3CDTF">2024-11-15T08:56:00Z</dcterms:modified>
  <cp:revision>34</cp:revision>
  <dc:subject/>
  <dc:title/>
</cp:coreProperties>
</file>