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caps/>
          <w:sz w:val="28"/>
          <w:szCs w:val="28"/>
        </w:rPr>
        <w:t>МАРТЮШ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8 марта 2024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51/5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Мартюше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Мартюшевского сельского поселения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Мартюшевского сельского поселения от 22 декабря 2023 года № 249/53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Мартюше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5 973 378,27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6 261 005,56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287 627,29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5 222 178,70 руб. и на 2026 год в сумме 5 212 036,13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5 222 178,70 руб., в том числе условно утвержденные расходы в сумме                     126 900,00 руб., и на 2026 год в сумме 5 212 036,13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252 6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В стать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Мартюшевского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 xml:space="preserve">1 419 931,35 </w:t>
      </w:r>
      <w:r>
        <w:rPr>
          <w:sz w:val="28"/>
          <w:szCs w:val="28"/>
          <w:lang w:val="ru-RU"/>
        </w:rPr>
        <w:t xml:space="preserve">руб., на 2025 год в размере               </w:t>
      </w:r>
      <w:r>
        <w:rPr>
          <w:color w:val="000000"/>
          <w:sz w:val="28"/>
          <w:szCs w:val="28"/>
          <w:lang w:val="ru-RU"/>
        </w:rPr>
        <w:t>1 233 1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 xml:space="preserve">1 187 000,00 </w:t>
      </w:r>
      <w:r>
        <w:rPr>
          <w:sz w:val="28"/>
          <w:szCs w:val="28"/>
          <w:lang w:val="ru-RU"/>
        </w:rPr>
        <w:t>руб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Мартюшевского сельского поселения» и в информационно- коммуникационной сети «Интернет» на официальном сайте органов местного самоуправления Мартюше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Мартюше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О.В. Красно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артюшев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       Н.А. Воронина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23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4-03-28T09:23:00Z</dcterms:modified>
  <cp:revision>2</cp:revision>
  <dc:subject/>
  <dc:title>СОВЕТ СЕЛЬСКОГО ПОСЕЛЕНИЯ</dc:title>
</cp:coreProperties>
</file>